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4</w:t>
      </w:r>
    </w:p>
    <w:p>
      <w:pPr>
        <w:pStyle w:val="Normal"/>
        <w:ind w:left="-720" w:hanging="0"/>
        <w:rPr/>
      </w:pPr>
      <w:r>
        <w:rPr/>
        <w:t>TOPIC: Anatomy and Physiology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- studying the structure and function of the skeletal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- studying the structure and function of the skeletal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tructure and function of the skeletal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tructure and function of the skeletal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Injuries to the skeletal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      10.4.12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Injuries to the skeletal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      10.4.12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injuries associated with the skeletal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prevention strategies and treatment for injuries to the skeletal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injuries associated with the skeletal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 prevention strategies and treatment for injuries to the skeletal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246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teoporosis, stress fracture, simple, compound and comminuted fractu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4.3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steoporosis, stress fracture, simple, compound and comminuted fract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277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02E9D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9:00Z</dcterms:created>
  <dc:creator>rydbomel</dc:creator>
  <dc:description/>
  <cp:keywords/>
  <dc:language>en-US</dc:language>
  <cp:lastModifiedBy>Joy Kuntz</cp:lastModifiedBy>
  <dcterms:modified xsi:type="dcterms:W3CDTF">2013-01-22T13:46:00Z</dcterms:modified>
  <cp:revision>4</cp:revision>
  <dc:subject/>
  <dc:title>TOPIC:</dc:title>
</cp:coreProperties>
</file>